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de By VR_SPARKY For the Ts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